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30"/>
        <w:gridCol w:w="1096"/>
        <w:gridCol w:w="977"/>
        <w:gridCol w:w="1204"/>
      </w:tblGrid>
      <w:tr>
        <w:trPr>
          <w:trHeight w:val="5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u aprakst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ēra vien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jom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īmes</w:t>
            </w:r>
          </w:p>
        </w:tc>
      </w:tr>
      <w:tr>
        <w:trPr>
          <w:trHeight w:val="4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 metināmas PE caurules ūdensapgādei PN10, d=110x6,6 mm ar iebūves dziļumu līdz 2,0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 dziļumā līdz 2,5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iebūve ar beztranšeju metodi zem autoceļa PE apvalkcaurulē PN10 ar   DE 225  mm mm ar centrējošiem gredzeniem ik pēc 2,0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 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d=63x3,8 mm dziļumā līdz 2,0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dziļumā līdz 2,5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ekamo dz.b. grodu aka D 1000 izgatavota no elementiem atbilstoši  LVS EN 206-1 prasībām – betons C25, ūdens caurlaidība W10, sala izturība F200, savienojuma vietās  blīvējumam jāatbilst EN 681-1 prasībām, ar peldošo ķeta vāku dziļumā līdz 2,0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dziļumā līdz 2,5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oku trejgabali DN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āli atloku adapteri DN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oku aizbīdņi DN 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Īsā pāreja atlokā DN 100/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 noslēgs DE 63 m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čaulas dzelzsbetona grodos d=110 m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d=63 m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slēgums esošajiem tīklie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ošo komunikāciju šķērsoša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kabeļa ielikšana plastmasas čaulā d=125 mm, l=2,0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s seguma atjaunoša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ālāju atjaunoša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betona seguma atjaunoša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>ŪDENSVADA IEBŪVES DARBU APJOMI ALLAŽU PAMATSKOLA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Sagatavoja</w:t>
        <w:tab/>
        <w:tab/>
        <w:tab/>
        <w:tab/>
        <w:tab/>
        <w:tab/>
        <w:tab/>
        <w:t>P.Jurkān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8" w:right="1797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11:00Z</dcterms:created>
  <dc:creator>user</dc:creator>
  <dc:description/>
  <cp:keywords/>
  <dc:language>en-US</dc:language>
  <cp:lastModifiedBy>Peteris</cp:lastModifiedBy>
  <cp:lastPrinted>2018-06-12T11:26:00Z</cp:lastPrinted>
  <dcterms:modified xsi:type="dcterms:W3CDTF">2018-06-12T08:27:00Z</dcterms:modified>
  <cp:revision>50</cp:revision>
  <dc:subject/>
  <dc:title>Nr</dc:title>
</cp:coreProperties>
</file>