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851"/>
        <w:gridCol w:w="992"/>
        <w:gridCol w:w="1417"/>
      </w:tblGrid>
      <w:tr>
        <w:trPr>
          <w:trHeight w:val="98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DARBU APJOMI ALLAŽU PAMATSKOLAS SADZĪVES KANALIZĀCIJA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SIGULDAS NOVADA ALLAŽU PAGASTĀ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Plastmasas kanalizācijas uzmavu PP caurules sadzīves notekūdeņiem ar rūpnieciski izgatavotiem blīvgredzeniem, OD160, „T8“, ar iebūves dziļumu līdz 1,5 m smilts apbērumā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Tas pats, ar iebūves dziļumu līdz 2,0 m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 ar iebūves dziļumu līdz 2,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Plastmasas kanalizācijas uzmavu PP caurules sadzīves notekūdeņiem ar rūpnieciski izgatavotiem blīvgredzeniem, OD200, „T8“, ar iebūves dziļumu līdz 3,0 m smilts apbērumā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ar iebūves dziļumu līdz 3,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ar iebūves dziļumu līdz 4,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 xml:space="preserve">Saliekamo dz.b. grodu aka D 1000 izgatavota no elementiem atbilstoši  LVS EN 206-1 prasībām – betons C25, ūdens caurlaidība W10, sala izturība F200, savienojuma vietās  blīvējumam jāatbilst EN 681-1 prasībām, ar peldošo ķeta vāku dziļumā līdz 1,5 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s pats, dziļumā īdz 2,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d=1500 mm dziļumā līdz 3,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ab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d=1500 mm dziļumā līdz 3,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Saliekamo dz.b. grodu aka D 1000 izgatavota no elementiem atbilstoši  LVS EN 206-1 prasībām – betons C25, ūdeans caurlaidība W10, sala izturība F200, savienojuma vietās  blīvējumam jāatbilst EN 681-1 prasībām, ar peldošo ķeta vāku dziļumā līdz 1,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mp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diena dzēšanas aka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s pats, dziļumā līdz 2,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mp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ārkrituma</w:t>
            </w:r>
          </w:p>
          <w:p>
            <w:pPr>
              <w:pStyle w:val="Normal"/>
              <w:rPr/>
            </w:pPr>
            <w:r>
              <w:rPr/>
              <w:t>aka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Rūpnieciski ražotas plastmasas skatakas sadzīves kanalizācijai D400 komplektā ar pamatni, augstuma regulēšanas cauruli, blīvgumiju, manžeti, teleskopu, vāku 40 tn un rāmi dziļumā līdz 2,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Rūpnieciski ražotas plastmasas skatakas sadzīves kanalizācijai D560 komplektā ar pamatni, augstuma regulēšanas cauruli, blīvgumiju, manžeti, teleskopu, vāku 40 tn un rāmi dziļumā līdz 2,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dziļumā līdz 3,0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kūdeņu sūknētava d=1200 mm, h=4,21 m komplektā ar sūkņiem, automātiku, pretvārstiem, pacelšanas mehānismu, ar atkritumu grozu  ar celšanas augstumu h=8.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spiediena  caurules spiedkanalizācijai 63x3,8  mm, PN10 ar iebūves dziļumu līdz  2,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 ar  beztranšeju iebūvi zem autoceļa PE apvalkcaurulē PN 10 ar d=160 mm ar centrējošiem gredzeniem ik pēc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PE spiediena  caurules spiedkanalizācijai 110x6,6  mm, PN10 ar iebūves dziļumu līdz  2,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851"/>
        <w:gridCol w:w="992"/>
        <w:gridCol w:w="1417"/>
      </w:tblGrid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Atloku trejgabali DN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Universāli atloku adapteri DN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Atloku aizbīdņi DN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Īsā pareja atlokā DN100/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Aizsargčaula d=200 mm dzelzbetona grod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16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11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 pats, 63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slēgums esošajiem tīkl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ojums ar esošajām komunikācijā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s seguma atjaunoš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betona seguma atjaunoš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213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</w:t>
      </w:r>
      <w:r>
        <w:rPr>
          <w:sz w:val="28"/>
          <w:szCs w:val="28"/>
          <w:lang w:val="de-DE"/>
        </w:rPr>
        <w:t>Sagatavoja</w:t>
        <w:tab/>
        <w:tab/>
        <w:tab/>
        <w:tab/>
        <w:tab/>
        <w:tab/>
        <w:tab/>
        <w:tab/>
        <w:t>P.Jurkāns</w:t>
      </w:r>
    </w:p>
    <w:sectPr>
      <w:type w:val="nextPage"/>
      <w:pgSz w:w="12240" w:h="15840"/>
      <w:pgMar w:left="1418" w:right="124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0:03:00Z</dcterms:created>
  <dc:creator>user</dc:creator>
  <dc:description/>
  <cp:keywords/>
  <dc:language>en-US</dc:language>
  <cp:lastModifiedBy>Peteris</cp:lastModifiedBy>
  <cp:lastPrinted>2018-06-12T12:07:00Z</cp:lastPrinted>
  <dcterms:modified xsi:type="dcterms:W3CDTF">2018-06-12T09:08:00Z</dcterms:modified>
  <cp:revision>51</cp:revision>
  <dc:subject/>
  <dc:title>Nr</dc:title>
</cp:coreProperties>
</file>