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lang w:val="lv-LV"/>
        </w:rPr>
      </w:pPr>
      <w:r>
        <w:rPr>
          <w:sz w:val="26"/>
          <w:szCs w:val="26"/>
          <w:lang w:val="lv-LV"/>
        </w:rPr>
        <w:t>Celtniecības organizēšana</w:t>
      </w:r>
    </w:p>
    <w:p>
      <w:pPr>
        <w:pStyle w:val="Normal"/>
        <w:jc w:val="center"/>
        <w:rPr>
          <w:sz w:val="26"/>
          <w:szCs w:val="26"/>
          <w:lang w:val="lv-LV"/>
        </w:rPr>
      </w:pPr>
      <w:r>
        <w:rPr>
          <w:sz w:val="26"/>
          <w:szCs w:val="26"/>
          <w:lang w:val="lv-LV"/>
        </w:rPr>
      </w:r>
    </w:p>
    <w:p>
      <w:pPr>
        <w:pStyle w:val="Normal"/>
        <w:ind w:firstLine="684"/>
        <w:jc w:val="both"/>
        <w:rPr>
          <w:sz w:val="26"/>
          <w:szCs w:val="26"/>
          <w:lang w:val="lv-LV"/>
        </w:rPr>
      </w:pPr>
      <w:r>
        <w:rPr>
          <w:sz w:val="26"/>
          <w:szCs w:val="26"/>
          <w:lang w:val="lv-LV"/>
        </w:rPr>
        <w:t>Pirms būvdarbu uzsākšanas būvuzņēmējs izstrādā Darbu veikšanas projektu  un  pamatojoties uz būvuzņēmēja izstrādāto Darbu veikšanas projektu būvuzņēmējam jāsaņem rakstiska rakšanas darbu atļauja, kā arī ieraksts būvatļaujā par nosacījumu izpildi pirms būvdarbu uzsākšanas.</w:t>
      </w:r>
    </w:p>
    <w:p>
      <w:pPr>
        <w:pStyle w:val="Normal"/>
        <w:ind w:firstLine="684"/>
        <w:jc w:val="both"/>
        <w:rPr>
          <w:sz w:val="26"/>
          <w:szCs w:val="26"/>
          <w:lang w:val="lv-LV"/>
        </w:rPr>
      </w:pPr>
      <w:r>
        <w:rPr>
          <w:sz w:val="26"/>
          <w:szCs w:val="26"/>
          <w:lang w:val="lv-LV"/>
        </w:rPr>
        <w:t xml:space="preserve">Pirms būvdarbu uzsākšanas jāsaņem visu ieinteresēto organizāciju apstiprinājums konkrēto darbu veikšanai, nepieciešamības gadījumā jāatšurfē šķērsojamās komunikācijas, jānodrošina satiksmes organizācija un jāizstrādā satiksmes organizēšanas projekts. Satiksmes organizēšanā ievērot 2001.gada 2.oktobra LR Ministru kabineta noteikumus  Nr.421 “ Noteikumi par darba vietu aprīkošanu uz ceļiem”, kā arī 2006.gada 1.februāra Siguldas novada domes saistošos noteikumus Nr.7 par rakšanas darbu veikšanu Siguldas novadā. </w:t>
      </w:r>
    </w:p>
    <w:p>
      <w:pPr>
        <w:pStyle w:val="Normal"/>
        <w:ind w:firstLine="684"/>
        <w:jc w:val="both"/>
        <w:rPr>
          <w:sz w:val="26"/>
          <w:szCs w:val="26"/>
          <w:lang w:val="lv-LV"/>
        </w:rPr>
      </w:pPr>
      <w:r>
        <w:rPr>
          <w:sz w:val="26"/>
          <w:szCs w:val="26"/>
          <w:lang w:val="lv-LV"/>
        </w:rPr>
        <w:t>Pirms būvdarbu uzsākšanas     valsts autoceļa zemes nodalījumajoslās robežās, saņemt rakstisku atļauju VAS “Latvijas Valsts ceļi” Rīgas nodaļā.</w:t>
      </w:r>
    </w:p>
    <w:p>
      <w:pPr>
        <w:pStyle w:val="Normal"/>
        <w:ind w:firstLine="684"/>
        <w:jc w:val="both"/>
        <w:rPr>
          <w:sz w:val="26"/>
          <w:szCs w:val="26"/>
          <w:lang w:val="lv-LV"/>
        </w:rPr>
      </w:pPr>
      <w:r>
        <w:rPr>
          <w:sz w:val="26"/>
          <w:szCs w:val="26"/>
          <w:lang w:val="lv-LV"/>
        </w:rPr>
        <w:t>Būvniecības laikā precizēt esošo būvju un cauruļvadu atrašanās vietu un augstumu dabā, kā arī reālo tehnisko stāvokli, darbus veikt ļoti uzmanīgi, lai neradītu  noplūdes apkārtējā vidē. Būvdarbu laikā veicot objektu pieslēgšanu ūdensvadam un kanalizācijas tīkliem skaņot ar SIA “Saltvots”.  Būvdarbu vieta jānorobežo,  lai nodrošinātos pret nepiederošu personu iekļūšanu darbu veikšanas zonā, kā arī apkārtējo cilvēku drošību. Būvdarbu veikšanas teritorijā drīkst atrasties tikai personas, kas saistītas ar dotā projekta realizāciju. Darbu veikšnas laikā ievērot 28.02.2003 MK noteikumuu “Darba aizsardzības prasības veicot būdarbus”  prasības. Jebkurai personaikas atrodas būlaukuma teritorijā, galvā jābūt būvķiverei.</w:t>
      </w:r>
    </w:p>
    <w:p>
      <w:pPr>
        <w:pStyle w:val="Normal"/>
        <w:ind w:firstLine="684"/>
        <w:jc w:val="both"/>
        <w:rPr>
          <w:sz w:val="26"/>
          <w:szCs w:val="26"/>
          <w:lang w:val="lv-LV"/>
        </w:rPr>
      </w:pPr>
      <w:r>
        <w:rPr>
          <w:sz w:val="26"/>
          <w:szCs w:val="26"/>
          <w:lang w:val="lv-LV"/>
        </w:rPr>
        <w:t>Darbu veikšanas laikā ievērot pasākumus vides aizsardzības prasību nodrošināšanai atbilstoši LR un ES normatīvajiem aktiem un starptautiskā standarta ISO 13001:2005 prasībām. Visa augsne ir jānoņem no vietām , kurās notiks darbi un jāuzglabā atkārtotai izmantošanai ar zemes īpašnieku saskaņotās  krautnēs ārpus ielas robežām. Augsne atkārtotai izmantošanai jāsakrauj kaudzēs  ne augstākās  par 1,5  m un jāuzglabā bez nezālēm. Augsnes  uzglabāšana krautnēs ielas teritorijā nav atļauta.</w:t>
      </w:r>
    </w:p>
    <w:p>
      <w:pPr>
        <w:pStyle w:val="Normal"/>
        <w:ind w:firstLine="684"/>
        <w:jc w:val="both"/>
        <w:rPr>
          <w:sz w:val="26"/>
          <w:szCs w:val="26"/>
          <w:lang w:val="lv-LV"/>
        </w:rPr>
      </w:pPr>
      <w:r>
        <w:rPr>
          <w:sz w:val="26"/>
          <w:szCs w:val="26"/>
          <w:lang w:val="lv-LV"/>
        </w:rPr>
        <w:t>Darba vietas aprīkošanu ar ceļa zīmēm, ierobežojošām  un novirzošām ierīcēm nodrošina  darbu veicējs, to saskaņojot ar Siguldas novada domi. Ilgstošo darbu norises vietas nepieciešamais darba vietas aprīkojums un satiksmes ierobežojumi tiek saglabāti arī diennakts tumšajā laikā. Darba vietas aprīkojuma shēma tiek saskaņota ne vēlāk kā 2 dienas pirms darbu sākuma. Ceļa posmu, kur darbu veikšanas laikā paredzēti satiksmes ierobežojumi, satiksmei drošā stāvoklī uztur darbu veicējs. Slēdzot kādu ielu vai ielas posmu satiksmei par to iepriekš jāinformē pašvaldību, neatliekamo medicīnisko palīdzību, kā arī policiju. Pēc darbu beigšanas tiek noņemts aprīkojums, par to paziņojot pašvaldībai un citām ieinteresētajām organizācijām. Ielu posmi tiek nodoti ielu pārvaldītājam satiksmei drošā stāvoklī.</w:t>
      </w:r>
    </w:p>
    <w:p>
      <w:pPr>
        <w:pStyle w:val="Normal"/>
        <w:ind w:firstLine="684"/>
        <w:jc w:val="both"/>
        <w:rPr>
          <w:sz w:val="26"/>
          <w:szCs w:val="26"/>
          <w:lang w:val="lv-LV"/>
        </w:rPr>
      </w:pPr>
      <w:r>
        <w:rPr>
          <w:sz w:val="26"/>
          <w:szCs w:val="26"/>
          <w:lang w:val="lv-LV"/>
        </w:rPr>
      </w:r>
    </w:p>
    <w:p>
      <w:pPr>
        <w:pStyle w:val="Normal"/>
        <w:jc w:val="both"/>
        <w:rPr>
          <w:sz w:val="26"/>
          <w:szCs w:val="26"/>
          <w:lang w:val="lv-LV"/>
        </w:rPr>
      </w:pPr>
      <w:r>
        <w:rPr>
          <w:sz w:val="26"/>
          <w:szCs w:val="26"/>
          <w:lang w:val="lv-LV"/>
        </w:rPr>
      </w:r>
    </w:p>
    <w:p>
      <w:pPr>
        <w:pStyle w:val="Normal"/>
        <w:ind w:firstLine="684"/>
        <w:jc w:val="both"/>
        <w:rPr>
          <w:sz w:val="26"/>
          <w:szCs w:val="26"/>
          <w:lang w:val="lv-LV"/>
        </w:rPr>
      </w:pPr>
      <w:r>
        <w:rPr>
          <w:sz w:val="26"/>
          <w:szCs w:val="26"/>
          <w:lang w:val="lv-LV"/>
        </w:rPr>
      </w:r>
    </w:p>
    <w:p>
      <w:pPr>
        <w:pStyle w:val="Normal"/>
        <w:ind w:firstLine="684"/>
        <w:rPr>
          <w:sz w:val="26"/>
          <w:szCs w:val="26"/>
          <w:lang w:val="lv-LV"/>
        </w:rPr>
      </w:pPr>
      <w:r>
        <w:rPr>
          <w:sz w:val="26"/>
          <w:szCs w:val="26"/>
          <w:lang w:val="lv-LV"/>
        </w:rPr>
        <w:t xml:space="preserve">         </w:t>
      </w:r>
      <w:r>
        <w:rPr>
          <w:sz w:val="26"/>
          <w:szCs w:val="26"/>
          <w:lang w:val="lv-LV"/>
        </w:rPr>
        <w:t>Sastādīja:</w:t>
        <w:tab/>
        <w:tab/>
        <w:tab/>
        <w:tab/>
        <w:tab/>
        <w:tab/>
        <w:t xml:space="preserve"> P.Jurkāns</w:t>
      </w:r>
    </w:p>
    <w:sectPr>
      <w:type w:val="nextPage"/>
      <w:pgSz w:w="12240" w:h="15840"/>
      <w:pgMar w:left="1418" w:right="1418"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7T05:21:00Z</dcterms:created>
  <dc:creator>Peteris</dc:creator>
  <dc:description/>
  <cp:keywords/>
  <dc:language>en-US</dc:language>
  <cp:lastModifiedBy>Peteris</cp:lastModifiedBy>
  <cp:lastPrinted>2018-06-13T08:28:00Z</cp:lastPrinted>
  <dcterms:modified xsi:type="dcterms:W3CDTF">2018-06-13T06:21:00Z</dcterms:modified>
  <cp:revision>15</cp:revision>
  <dc:subject/>
  <dc:title>Paskaidrojuma raksts</dc:title>
</cp:coreProperties>
</file>